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sz w:val="28"/>
          <w:szCs w:val="28"/>
          <w:u w:val="single"/>
          <w:lang w:val="cy-GB"/>
        </w:rPr>
        <w:t>REMEMBER CONJUNCTIONS!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sz w:val="28"/>
          <w:szCs w:val="28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Para mí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Desde mi punto de vista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Creo que+ in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Pienso que+ in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No creo que+ subj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No pienso que+ subj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En el pasado, la gente... + imperfec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En el futuro, se debe / hay que / es esencial que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What other subjunctive introducers could be useful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Crucial words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El pape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La posición de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En cuanto a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7:34:00Z</dcterms:created>
  <dc:creator>Chris Fuller</dc:creator>
  <dc:description/>
  <cp:keywords/>
  <dc:language>en-US</dc:language>
  <cp:lastModifiedBy>Owner1</cp:lastModifiedBy>
  <dcterms:modified xsi:type="dcterms:W3CDTF">2008-10-02T07:21:00Z</dcterms:modified>
  <cp:revision>3</cp:revision>
  <dc:subject/>
  <dc:title>REMEMBER CONJUNCTIONS</dc:title>
</cp:coreProperties>
</file>